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229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2023. године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. окто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 12-</w:t>
      </w:r>
      <w:r>
        <w:rPr>
          <w:rFonts w:cs="Arial" w:ascii="Arial" w:hAnsi="Arial"/>
          <w:b/>
          <w:sz w:val="22"/>
          <w:szCs w:val="22"/>
          <w:lang w:val="sr-RS"/>
        </w:rPr>
        <w:t>2521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октоб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 12-252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од 6. октобр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набавка додатне опреме која се поставља на поливачицу за потребе зимске службе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партијам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планирана средства за набавку основних средстава су 5.50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 12-25213 од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октобр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дзорни одбор Јавног комуналног предузећа Шумадија Крагујевац је дана 6. октобр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 12-25213, </w:t>
      </w:r>
      <w:r>
        <w:rPr>
          <w:rFonts w:cs="Arial" w:ascii="Arial" w:hAnsi="Arial"/>
          <w:sz w:val="22"/>
          <w:szCs w:val="22"/>
          <w:lang w:val="sr-RS"/>
        </w:rPr>
        <w:t>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набавка додатне опреме која се поставља на поливачицу за потребе зимске службе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партијам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планирана средства за набавку основних средстава су 5.500.000,00 дина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Планом јавних набавки за 2023. 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Решењ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 12-25213 од 6. октобра 2023. године, </w:t>
      </w:r>
      <w:r>
        <w:rPr>
          <w:rFonts w:cs="Arial" w:ascii="Arial" w:hAnsi="Arial"/>
          <w:sz w:val="22"/>
          <w:szCs w:val="22"/>
          <w:lang w:val="sr-RS"/>
        </w:rPr>
        <w:t>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набавка додатне опреме која се поставља на поливачицу за потребе зимске службе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партијам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ог средства које је неопходно ради несметаног функционисања зимске службе Јавног комуналног предузећа Шумадија Крагујевац и како би се обезбедио потребан обим и ниво квалитета услуга које предузеће пруж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комуналне послове,  Ивана Ћупић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латности,  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09:28:00Z</cp:lastPrinted>
  <dcterms:modified xsi:type="dcterms:W3CDTF">2023-10-13T12:07:00Z</dcterms:modified>
  <cp:revision>333</cp:revision>
  <dc:subject/>
  <dc:title>Република Србија</dc:title>
</cp:coreProperties>
</file>